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 xml:space="preserve">who we are </w:t>
        <w:tab/>
        <w:tab/>
        <w:tab/>
        <w:tab/>
        <w:t>Unit #: VI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Growth implies physical, emotional and cognitive changes which, along with the development of skills, help people face new challenges at different stages in life</w:t>
      </w:r>
    </w:p>
    <w:p>
      <w:pPr>
        <w:pStyle w:val="Normal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42110</wp:posOffset>
                </wp:positionH>
                <wp:positionV relativeFrom="paragraph">
                  <wp:posOffset>204470</wp:posOffset>
                </wp:positionV>
                <wp:extent cx="358775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3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68115</wp:posOffset>
                </wp:positionH>
                <wp:positionV relativeFrom="paragraph">
                  <wp:posOffset>238125</wp:posOffset>
                </wp:positionV>
                <wp:extent cx="274320" cy="256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</w:t>
      </w:r>
      <w:r>
        <w:rPr>
          <w:rFonts w:cs="Arial" w:ascii="Calibri" w:hAnsi="Calibri"/>
          <w:smallCaps/>
          <w:sz w:val="32"/>
          <w:szCs w:val="32"/>
        </w:rPr>
        <w:tab/>
      </w:r>
      <w:r>
        <w:rPr>
          <w:rFonts w:cs="Arial" w:ascii="Calibri" w:hAnsi="Calibri"/>
          <w:smallCaps/>
        </w:rPr>
        <w:t>RESPONSIBILITY</w:t>
        <w:tab/>
      </w:r>
      <w:r>
        <w:rPr>
          <w:rFonts w:cs="Arial" w:ascii="Calibri" w:hAnsi="Calibri"/>
          <w:smallCaps/>
          <w:sz w:val="32"/>
          <w:szCs w:val="32"/>
        </w:rPr>
        <w:tab/>
        <w:t xml:space="preserve">            </w:t>
        <w:tab/>
        <w:t>change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ab/>
        <w:t>Challenge</w:t>
        <w:tab/>
        <w:t xml:space="preserve">         </w:t>
        <w:tab/>
        <w:tab/>
        <w:tab/>
        <w:t>Development</w:t>
        <w:tab/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epend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 – Human growt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Continuity and change through time – The past and its implications on the present &amp; future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, with PE teachers’ support (Presenting research data, Measurement – Contrasting height and weigh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(Presentin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&amp; Maths (Presenting research finding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n inquiry into the new challenges people face as they grow 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n inquiry into the physical, emotional and cognitive changes people undergo as they grow up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Cooperating (PSE: Work on various tasks in group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resenting (L2: Use visual aids to communicate conclus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resenting research findings (Science &amp; Maths: Use a variety of media to communicate what they have discovered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Use a variety of instruments and tools to measure data accuratel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Interpret and evaluate data gathered in order to draw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Use and analyze evidence from a variety of historical, geographical and societal sourc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where we are in place and time</w:t>
        <w:tab/>
        <w:t>Unit #: II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Sharing personal histories reveals families’ origins, developing a sense of belonging that establishes connections with people and the places where they come from.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60325" distR="60325" simplePos="0" locked="0" layoutInCell="0" allowOverlap="1" relativeHeight="11">
                <wp:simplePos x="0" y="0"/>
                <wp:positionH relativeFrom="column">
                  <wp:posOffset>1999615</wp:posOffset>
                </wp:positionH>
                <wp:positionV relativeFrom="paragraph">
                  <wp:posOffset>230505</wp:posOffset>
                </wp:positionV>
                <wp:extent cx="109220" cy="227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87065</wp:posOffset>
                </wp:positionH>
                <wp:positionV relativeFrom="paragraph">
                  <wp:posOffset>230505</wp:posOffset>
                </wp:positionV>
                <wp:extent cx="542925" cy="1943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ab/>
      </w:r>
      <w:r>
        <w:rPr>
          <w:rFonts w:cs="Arial" w:ascii="Calibri" w:hAnsi="Calibri"/>
          <w:smallCaps/>
          <w:sz w:val="32"/>
          <w:szCs w:val="32"/>
        </w:rPr>
        <w:tab/>
        <w:tab/>
        <w:t xml:space="preserve">change </w:t>
        <w:tab/>
        <w:t>causation</w:t>
        <w:tab/>
        <w:tab/>
        <w:t>connection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ab/>
        <w:tab/>
        <w:t xml:space="preserve">Family </w:t>
        <w:tab/>
        <w:t xml:space="preserve">  </w:t>
        <w:tab/>
        <w:tab/>
        <w:tab/>
        <w:t>Origin</w:t>
        <w:tab/>
        <w:t xml:space="preserve">             </w:t>
        <w:tab/>
        <w:tab/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65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urios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Open-mind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quirers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Continuity &amp; Change through time- Family history/Human &amp; natural environments – Geographical origin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dentity – Cultural influences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Oral/Listening and speaking – Regional language variations 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L2 Speakin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Analysis, Spatial awareness, Collecting dat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(Respecting others)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my family history and my ancestor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how families’ geographical origins influence their custom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Arial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how families change over tim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Analysis (Social Studies: Make connections between personal histories and traditions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ing others (PSE: recognize the difference of others’ personal histories and origi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eaking (L2 Giving oral reports to group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tial awareness (Maths: Understanding of positions in map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llecting data (Social Studies: gathering information from interviews and visit to different plac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 xml:space="preserve">. </w:t>
            </w:r>
            <w:r>
              <w:rPr>
                <w:rFonts w:cs="MyriadPro-Bold" w:ascii="MyriadPro-Bold" w:hAnsi="MyriadPro-Bold"/>
                <w:b/>
                <w:bCs/>
                <w:sz w:val="20"/>
                <w:szCs w:val="20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Formulate and ask questions about the past, the future, places and society (interview family members)</w:t>
            </w:r>
          </w:p>
          <w:p>
            <w:pPr>
              <w:pStyle w:val="Normal"/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mapping skill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how we express ourselves</w:t>
        <w:tab/>
        <w:tab/>
        <w:tab/>
        <w:t>Unit #: I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lang w:val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 Every time that human beings share stories, using different modes of expression, they build bonds with other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lang w:val="en-US"/>
        </w:rPr>
      </w:pPr>
      <w:r>
        <w:rPr>
          <w:rFonts w:cs="Arial" w:ascii="Calibri" w:hAnsi="Calibri"/>
          <w:b/>
          <w:i/>
          <w:lang w:val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highlight w:val="yellow"/>
          <w:lang w:val="en-US"/>
        </w:rPr>
      </w:pPr>
      <w:r>
        <w:rPr>
          <w:rFonts w:cs="Arial" w:ascii="Calibri" w:hAnsi="Calibri"/>
          <w:b/>
          <w:i/>
          <w:highlight w:val="yellow"/>
          <w:lang w:val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24280</wp:posOffset>
                </wp:positionH>
                <wp:positionV relativeFrom="paragraph">
                  <wp:posOffset>209550</wp:posOffset>
                </wp:positionV>
                <wp:extent cx="431165" cy="219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65655</wp:posOffset>
                </wp:positionH>
                <wp:positionV relativeFrom="paragraph">
                  <wp:posOffset>209550</wp:posOffset>
                </wp:positionV>
                <wp:extent cx="336550" cy="219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0">
                <wp:simplePos x="0" y="0"/>
                <wp:positionH relativeFrom="column">
                  <wp:posOffset>4032885</wp:posOffset>
                </wp:positionH>
                <wp:positionV relativeFrom="paragraph">
                  <wp:posOffset>209550</wp:posOffset>
                </wp:positionV>
                <wp:extent cx="22225" cy="219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ab/>
      </w:r>
      <w:r>
        <w:rPr>
          <w:rFonts w:cs="Arial" w:ascii="Calibri" w:hAnsi="Calibri"/>
          <w:smallCaps/>
          <w:sz w:val="32"/>
          <w:szCs w:val="32"/>
        </w:rPr>
        <w:t>Form</w:t>
        <w:tab/>
        <w:tab/>
        <w:t xml:space="preserve">    Perspective</w:t>
        <w:tab/>
        <w:t xml:space="preserve">      Function         </w:t>
        <w:tab/>
        <w:t xml:space="preserve">connection    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 w:eastAsia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47870</wp:posOffset>
                </wp:positionH>
                <wp:positionV relativeFrom="paragraph">
                  <wp:posOffset>12700</wp:posOffset>
                </wp:positionV>
                <wp:extent cx="336550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ab/>
        <w:t>Modes of expression</w:t>
        <w:tab/>
        <w:tab/>
        <w:tab/>
        <w:t>Communicat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reativ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Metalanguag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rts: Dance, Drama, Music (Responding &amp; Creating), Visual (Creatin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(Identit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(Synthesi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 (Non-verbal communicatio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L1 (Listening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lang w:val="en-US"/>
              </w:rPr>
              <w:t>PSE (Organizatio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(Planning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n inquiry into different modes people use to express themselves according to personal prefer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n inquiry into how stories are structured and organis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n inquiry into some elements that characterize all stori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n inquiry into how stories build personal bond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ynthesis (L2: Creating stories following structur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Non-verbal communication (Drama: Creating and respond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istening (L1: Listening to others’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Organization (L2: Planning and telling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lanning (L2: write outlines for sharing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how the world works</w:t>
        <w:tab/>
        <w:tab/>
        <w:t>Unit #: V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An understanding of the provenance of materials motivates human beings to reduce their consumption in order to prevent further damage to the natural environment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57530</wp:posOffset>
                </wp:positionH>
                <wp:positionV relativeFrom="paragraph">
                  <wp:posOffset>238125</wp:posOffset>
                </wp:positionV>
                <wp:extent cx="999490" cy="2038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37360</wp:posOffset>
                </wp:positionH>
                <wp:positionV relativeFrom="paragraph">
                  <wp:posOffset>238760</wp:posOffset>
                </wp:positionV>
                <wp:extent cx="394970" cy="203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1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02100</wp:posOffset>
                </wp:positionH>
                <wp:positionV relativeFrom="paragraph">
                  <wp:posOffset>238125</wp:posOffset>
                </wp:positionV>
                <wp:extent cx="360680" cy="203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99335</wp:posOffset>
                </wp:positionH>
                <wp:positionV relativeFrom="paragraph">
                  <wp:posOffset>238125</wp:posOffset>
                </wp:positionV>
                <wp:extent cx="874395" cy="2051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0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ab/>
        <w:tab/>
        <w:t xml:space="preserve">connection            </w:t>
        <w:tab/>
        <w:tab/>
        <w:t xml:space="preserve"> form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</w:t>
      </w:r>
      <w:r>
        <w:rPr>
          <w:rFonts w:cs="Arial" w:ascii="Calibri" w:hAnsi="Calibri"/>
        </w:rPr>
        <w:t>Reducing</w:t>
        <w:tab/>
        <w:tab/>
        <w:tab/>
        <w:t>Consumption</w:t>
        <w:tab/>
        <w:t xml:space="preserve">    Provenance</w:t>
        <w:tab/>
        <w:tab/>
        <w:t>Material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65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ar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hinkers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Materials and matter – Characteristics of material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(Resources and environment – RRR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nteractions – Responsibilities towards the environmen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he arts (Visual and Music Responding &amp;Creating- Provenance of materials, mineral &amp; natural dye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nformed choices, Resolving conflic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Analysi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1 (Writin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(Organising data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the provenance of different objects and the implications for the environment of their production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Arial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h</w:t>
            </w:r>
            <w:r>
              <w:rPr>
                <w:rFonts w:cs="Arial" w:ascii="Arial" w:hAnsi="Arial"/>
                <w:b/>
                <w:sz w:val="18"/>
                <w:szCs w:val="18"/>
              </w:rPr>
              <w:t>ow to minimize the adverse effects of waste on the earth by reducing consump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 xml:space="preserve">Thinking Skill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nalysis (Science: Make connections between provenance of materials and responsible use of thes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Writing (L1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nformed choices (PSE: Decide how to use materials appropriately based on their learning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Organising data (Maths: Use graphs and diagrams to compare different material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Use scientific vocabulary to explain their observations and experi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eastAsia="MyriadPro-Regular" w:cs="MyriadPro-Regular" w:ascii="MyriadPro-Regular" w:hAnsi="MyriadPro-Regular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2763" w:leader="none"/>
              </w:tabs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how we organise ourselves</w:t>
        <w:tab/>
        <w:t>Unit #: III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People in a community organise themselves by assuming different roles, setting up places, and allocating resources to generate well-being to all its member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60325" distR="6032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11455</wp:posOffset>
                </wp:positionV>
                <wp:extent cx="109855" cy="2343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column">
                  <wp:posOffset>3247390</wp:posOffset>
                </wp:positionH>
                <wp:positionV relativeFrom="paragraph">
                  <wp:posOffset>211455</wp:posOffset>
                </wp:positionV>
                <wp:extent cx="51435" cy="2343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87115</wp:posOffset>
                </wp:positionH>
                <wp:positionV relativeFrom="paragraph">
                  <wp:posOffset>211455</wp:posOffset>
                </wp:positionV>
                <wp:extent cx="962025" cy="2343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74595</wp:posOffset>
                </wp:positionH>
                <wp:positionV relativeFrom="paragraph">
                  <wp:posOffset>211455</wp:posOffset>
                </wp:positionV>
                <wp:extent cx="255270" cy="2343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8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85315</wp:posOffset>
                </wp:positionH>
                <wp:positionV relativeFrom="paragraph">
                  <wp:posOffset>211455</wp:posOffset>
                </wp:positionV>
                <wp:extent cx="402590" cy="2343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67155</wp:posOffset>
                </wp:positionH>
                <wp:positionV relativeFrom="paragraph">
                  <wp:posOffset>211455</wp:posOffset>
                </wp:positionV>
                <wp:extent cx="3056890" cy="2343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30">
                <wp:simplePos x="0" y="0"/>
                <wp:positionH relativeFrom="column">
                  <wp:posOffset>4677410</wp:posOffset>
                </wp:positionH>
                <wp:positionV relativeFrom="paragraph">
                  <wp:posOffset>211455</wp:posOffset>
                </wp:positionV>
                <wp:extent cx="109855" cy="2343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ab/>
        <w:t>responsibility</w:t>
        <w:tab/>
        <w:tab/>
        <w:t>connection</w:t>
        <w:tab/>
        <w:tab/>
        <w:t>causation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</w:rPr>
      </w:pPr>
      <w:r>
        <w:rPr>
          <w:rFonts w:cs="Arial" w:ascii="Calibri" w:hAnsi="Calibri"/>
          <w:b/>
          <w:i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>Resource</w:t>
        <w:tab/>
        <w:t xml:space="preserve">             Role</w:t>
        <w:tab/>
        <w:t xml:space="preserve">         Community </w:t>
        <w:tab/>
        <w:tab/>
        <w:t>Locat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mpath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ar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Social organization &amp; culture – Roles in a neighborhood / Human environment – Physical features of and places in a neighborhood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 – Rights and responsibilities regarding resource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Música: Rol  y ubicación de los instrumentos en una orquesta sinfónica (Role and Location)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lang w:val="en-US"/>
              </w:rPr>
              <w:t>PSPE (Accepting responsibility - within the neighborhood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lang w:val="en-US"/>
              </w:rPr>
              <w:t xml:space="preserve">Language (L1)(Viewing – Interpreting visual texts in the neighborhood, Formulating questions – for community helpers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Codes of behaviour – Appropriate behaviour in a community)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how the knowledge of the importance of different roles in a community helps members respect each othe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how the appropriate use of places and resources within a community helps to keep them available to all its member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how neighborhoods can have different resources and members depending on their loc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Accepting responsibility (Social Studies: being willing to assume a share of the responsibility in a neighborhood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Viewing (L1: Interpreting the meaning of posters which request the community to take positive ac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des of behavior (PSE: Understand or follow the rules and procedures in a community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rmulating questions (L1: Formulating questions for community helper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b/>
                <w:b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. 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ntify or generate a question or problem to be explored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alibri" w:hAnsi="Calibri"/>
                <w:b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  <w:t>-{-</w:t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sharing the planet</w:t>
        <w:tab/>
        <w:t>Unit #: IV</w:t>
      </w:r>
    </w:p>
    <w:p>
      <w:pPr>
        <w:pStyle w:val="Normal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sz w:val="20"/>
          <w:szCs w:val="20"/>
        </w:rPr>
        <w:t xml:space="preserve"> A diversity of living things can coexist and survive if humans control their impact on their surroundings through conservation.  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Calibri" w:hAnsi="Calibri"/>
          <w:b/>
          <w:i/>
          <w:sz w:val="20"/>
          <w:szCs w:val="20"/>
          <w:lang w:val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52705" distR="52705" simplePos="0" locked="0" layoutInCell="0" allowOverlap="1" relativeHeight="20">
                <wp:simplePos x="0" y="0"/>
                <wp:positionH relativeFrom="column">
                  <wp:posOffset>1209675</wp:posOffset>
                </wp:positionH>
                <wp:positionV relativeFrom="paragraph">
                  <wp:posOffset>210185</wp:posOffset>
                </wp:positionV>
                <wp:extent cx="124460" cy="2705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4305</wp:posOffset>
                </wp:positionH>
                <wp:positionV relativeFrom="paragraph">
                  <wp:posOffset>210185</wp:posOffset>
                </wp:positionV>
                <wp:extent cx="635" cy="2705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26230</wp:posOffset>
                </wp:positionH>
                <wp:positionV relativeFrom="paragraph">
                  <wp:posOffset>210820</wp:posOffset>
                </wp:positionV>
                <wp:extent cx="446405" cy="2336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27">
                <wp:simplePos x="0" y="0"/>
                <wp:positionH relativeFrom="column">
                  <wp:posOffset>5140325</wp:posOffset>
                </wp:positionH>
                <wp:positionV relativeFrom="paragraph">
                  <wp:posOffset>174625</wp:posOffset>
                </wp:positionV>
                <wp:extent cx="173355" cy="2711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ab/>
      </w:r>
      <w:r>
        <w:rPr>
          <w:rFonts w:cs="Arial" w:ascii="Calibri" w:hAnsi="Calibri"/>
          <w:smallCaps/>
          <w:sz w:val="32"/>
          <w:szCs w:val="32"/>
        </w:rPr>
        <w:t>causation</w:t>
        <w:tab/>
        <w:t xml:space="preserve">    connection</w:t>
        <w:tab/>
        <w:t xml:space="preserve">   responsibility</w:t>
        <w:tab/>
        <w:t xml:space="preserve">    reflection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s-ES" w:eastAsia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3010</wp:posOffset>
                </wp:positionH>
                <wp:positionV relativeFrom="paragraph">
                  <wp:posOffset>10160</wp:posOffset>
                </wp:positionV>
                <wp:extent cx="635" cy="2228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>Impact</w:t>
        <w:tab/>
        <w:tab/>
        <w:tab/>
        <w:t>Diversity</w:t>
        <w:tab/>
        <w:t xml:space="preserve">           Coexistence</w:t>
        <w:tab/>
        <w:t xml:space="preserve"> Conservat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5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 – Biodiversity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libri" w:hAnsi="Calibri"/>
                <w:lang w:val="en-US"/>
              </w:rPr>
              <w:t xml:space="preserve">Social (Resources &amp; Environment - </w:t>
            </w:r>
            <w:r>
              <w:rPr>
                <w:rFonts w:cs="Arial" w:ascii="Arial" w:hAnsi="Arial"/>
                <w:sz w:val="22"/>
                <w:szCs w:val="22"/>
              </w:rPr>
              <w:t>Sharing space with other humans, animals and plant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nteractions – Interactions with the natural worl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lang w:val="en-US"/>
              </w:rPr>
              <w:t>The arts: Diversity (Visual arts (Creating): of form, Drama, Music (Responding): of families of instruments, Dance (Creating &amp; responding): of regional dance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Evaluation – Deciding how to reduce impact on the environmen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(Resolving conflict – Sharing space with other humans and living thing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Reading – Biodiversity literatur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Formulating questions – Biodiversity)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each individual’s responsibility towards conservation of their surrounding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the positive and negative impact that human actions can have on the environ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the biological diversity around us and the coexistence amongst living thing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valuation (PSPE: Deciding how to reduce impact on the environment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olving conflict (Social studies: Finding compromises between human and other living things’ need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ading (L2: Reading non-fiction texts for information on biodiversity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lang w:val="en-US"/>
              </w:rPr>
              <w:t>Formulating questions (Science: Ask pertinent questions which can be investigated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Bold"/>
                <w:rFonts w:ascii="Calibri" w:hAnsi="Calibri" w:cs="Arial"/>
                <w:bCs w:val="false"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MyriadPro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Fir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lang w:val="en-G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sz w:val="3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9:59:00Z</dcterms:created>
  <dc:creator>Ana Maria</dc:creator>
  <dc:description/>
  <dc:language>en-US</dc:language>
  <cp:lastModifiedBy>Portatil CCB</cp:lastModifiedBy>
  <cp:lastPrinted>2010-10-21T13:02:00Z</cp:lastPrinted>
  <dcterms:modified xsi:type="dcterms:W3CDTF">2012-05-10T19:59:00Z</dcterms:modified>
  <cp:revision>2</cp:revision>
  <dc:subject/>
  <dc:title/>
</cp:coreProperties>
</file>